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bidi="ar"/>
        </w:rPr>
        <w:t>1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3"/>
        <w:gridCol w:w="1704"/>
        <w:gridCol w:w="1806"/>
        <w:gridCol w:w="1818"/>
        <w:gridCol w:w="1740"/>
      </w:tblGrid>
      <w:tr>
        <w:trPr>
          <w:trHeight w:val="516" w:hRule="atLeast"/>
        </w:trPr>
        <w:tc>
          <w:tcPr>
            <w:tcW w:w="8721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4"/>
                <w:lang w:bidi="ar"/>
              </w:rPr>
              <w:t>山东省数字经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40"/>
                <w:szCs w:val="44"/>
                <w:lang w:bidi="ar"/>
              </w:rPr>
              <w:t>“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4"/>
                <w:lang w:bidi="ar"/>
              </w:rPr>
              <w:t>晨星工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40"/>
                <w:szCs w:val="44"/>
                <w:lang w:bidi="ar"/>
              </w:rPr>
              <w:t>”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4"/>
                <w:lang w:eastAsia="zh-CN" w:bidi="ar"/>
              </w:rPr>
              <w:t>标杆企业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0"/>
                <w:szCs w:val="44"/>
                <w:lang w:bidi="ar"/>
              </w:rPr>
              <w:t>申报书</w:t>
            </w:r>
          </w:p>
        </w:tc>
      </w:tr>
      <w:tr>
        <w:trPr>
          <w:trHeight w:val="516" w:hRule="atLeast"/>
        </w:trPr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2"/>
                <w:lang w:bidi="ar"/>
              </w:rPr>
              <w:t>一、企业概况</w:t>
            </w:r>
          </w:p>
        </w:tc>
      </w:tr>
      <w:tr>
        <w:trPr>
          <w:trHeight w:val="516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基本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信息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全称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通讯地址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注册日期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注册资金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规模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大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类型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外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</w:t>
            </w:r>
          </w:p>
        </w:tc>
      </w:tr>
      <w:tr>
        <w:trPr>
          <w:trHeight w:val="51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人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上年度企业营收（万元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年数字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转型投入金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万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年数字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转型投入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万元</w:t>
            </w:r>
          </w:p>
        </w:tc>
      </w:tr>
      <w:tr>
        <w:trPr>
          <w:trHeight w:val="98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简介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（包括但不限于以下内容：企业主营业务，主营产品，所从事细分领域及从业时间，企业在细分领域的地位，企业经营战略等；不超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字）</w:t>
            </w:r>
          </w:p>
        </w:tc>
      </w:tr>
      <w:tr>
        <w:trPr>
          <w:trHeight w:val="851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所属行业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（按国民经济行业分类具体到中类，如：制造业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化学纤维制造业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-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纤维素纤维原料及纤维制造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中需提供证明文件说明企业是细分行业领域的重点企业，具有一定影响力</w:t>
            </w:r>
          </w:p>
        </w:tc>
      </w:tr>
      <w:tr>
        <w:trPr>
          <w:trHeight w:val="516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联系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职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联系电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邮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2"/>
                <w:lang w:bidi="ar"/>
              </w:rPr>
              <w:t>二、数据赋能需求现状</w:t>
            </w:r>
          </w:p>
        </w:tc>
      </w:tr>
      <w:tr>
        <w:trPr>
          <w:trHeight w:val="516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数据采集方面基础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设备数量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516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4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主要设备型号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（按重要程度列举不超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种设备型号）</w:t>
            </w:r>
          </w:p>
        </w:tc>
      </w:tr>
      <w:tr>
        <w:trPr>
          <w:trHeight w:val="516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4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支持通讯协议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□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OPC UA/DA   □ModBus   □ProfiBus   □CANBus</w:t>
            </w:r>
          </w:p>
          <w:p>
            <w:pPr>
              <w:pStyle w:val="Style15"/>
              <w:widowControl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szCs w:val="22"/>
                <w:lang w:bidi="ar"/>
              </w:rPr>
              <w:t>其它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bidi="ar"/>
              </w:rPr>
              <w:t xml:space="preserve">                         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主要设备是否加装数据采集设备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如是，选择数据采集设备类型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u w:val="single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智能网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传感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其它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u w:val="single"/>
                <w:lang w:bidi="ar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u w:val="single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u w:val="single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数据传输方面基础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生产网络新型网络技术使用情况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5G   □F5G   □PON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全光网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工业以太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</w:p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时间敏感网络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TSN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 xml:space="preserve">WiFi6   </w:t>
            </w:r>
          </w:p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移动物联网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NB IoT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Lora 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其它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u w:val="single"/>
                <w:lang w:bidi="ar"/>
              </w:rPr>
              <w:t xml:space="preserve">       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建设工业网络数据解析节点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如是，填写数据解析注册量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数据存储方面基础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已建设企业边缘云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4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如已建设，描述服务器数量、存储能力和算力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部署工业控制安全产品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部署态势感知系统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部署数据库安全管理系统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部署数据泄露防护系统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部署数据脱敏系统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274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数据管理基础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通过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DCMM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贯标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如通过，选择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DCMM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等级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二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三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三级以上</w:t>
            </w:r>
          </w:p>
        </w:tc>
      </w:tr>
      <w:tr>
        <w:trPr>
          <w:trHeight w:val="90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数据应用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否基于用户数据分析实施产品创新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lang w:bidi="ar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否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如是，描述产品创新内容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sz w:val="22"/>
                <w:lang w:bidi="ar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2"/>
                <w:lang w:bidi="ar"/>
              </w:rPr>
              <w:t>不限于设备预测维护、能耗动态平衡、生产工艺优化、质量智能控制、市场精准营销等方面进行描述</w:t>
            </w:r>
            <w:r>
              <w:rPr>
                <w:rFonts w:eastAsia="仿宋_GB2312;仿宋" w:cs="Times New Roman" w:ascii="Times New Roman" w:hAnsi="Times New Roman"/>
                <w:sz w:val="22"/>
                <w:lang w:bidi="ar"/>
              </w:rPr>
              <w:t>)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在数据采集、传输、存储、管理、应用方面改造目标和拟进行的具体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企业数字化转型总体规划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请说明企业在在数据采集、传输、存储、管理、应用方面的转型总体规划，不多于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50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字</w:t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年专项预算规模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专项预算服务数据采集方面改造内容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专项预算服务数据传输方面改造内容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专项预算服务数据存储方面改造内容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132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专项预算服务数据管理方面改造内容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74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专项预算服务数据应用层面改造内容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361" w:hRule="atLeast"/>
        </w:trPr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2"/>
                <w:lang w:bidi="ar"/>
              </w:rPr>
              <w:t>三、企业财务证明材料</w:t>
            </w:r>
          </w:p>
        </w:tc>
      </w:tr>
      <w:tr>
        <w:trPr>
          <w:trHeight w:val="1030" w:hRule="atLeast"/>
        </w:trPr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、注册资金和注册成立时间证明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（请提供申报单位营业执照扫描件）。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、财务状况和主营收入证明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（请提供申报单位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年、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年财务报表）。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、员工数量证明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（请提供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个月的员工社保缴纳证明）。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、企业获得荣誉或资质证明材料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（请提供企业荣誉或资质扫描件，不提供视为无）。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、企业股权结构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、说明企业是细分行业领域的重点企业证明文件</w:t>
            </w:r>
          </w:p>
          <w:p>
            <w:pPr>
              <w:pStyle w:val="Normal"/>
              <w:widowControl/>
              <w:spacing w:lineRule="exact" w:line="42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附件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lang w:bidi="ar"/>
              </w:rPr>
              <w:t>7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2"/>
                <w:lang w:bidi="ar"/>
              </w:rPr>
              <w:t>、其他可以证明企业经济情况的证明材料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bidi="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2</w:t>
      </w:r>
    </w:p>
    <w:p>
      <w:pPr>
        <w:pStyle w:val="Style15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4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4"/>
          <w:lang w:bidi="ar"/>
        </w:rPr>
        <w:t>山东省数字经济</w:t>
      </w:r>
      <w:r>
        <w:rPr>
          <w:rFonts w:ascii="Times New Roman" w:hAnsi="Times New Roman" w:cs="Times New Roman" w:eastAsia="Times New Roman"/>
          <w:color w:val="000000"/>
          <w:kern w:val="0"/>
          <w:sz w:val="40"/>
          <w:szCs w:val="44"/>
          <w:lang w:bidi="ar"/>
        </w:rPr>
        <w:t>“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4"/>
          <w:lang w:bidi="ar"/>
        </w:rPr>
        <w:t>晨星工厂</w:t>
      </w:r>
      <w:r>
        <w:rPr>
          <w:rFonts w:ascii="Times New Roman" w:hAnsi="Times New Roman" w:cs="Times New Roman" w:eastAsia="Times New Roman"/>
          <w:color w:val="000000"/>
          <w:kern w:val="0"/>
          <w:sz w:val="40"/>
          <w:szCs w:val="44"/>
          <w:lang w:bidi="ar"/>
        </w:rPr>
        <w:t>”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4"/>
          <w:lang w:bidi="ar"/>
        </w:rPr>
        <w:t>试点园区申报书</w:t>
      </w:r>
    </w:p>
    <w:p>
      <w:pPr>
        <w:pStyle w:val="Normal"/>
        <w:widowControl/>
        <w:textAlignment w:val="center"/>
        <w:rPr>
          <w:rFonts w:ascii="Times New Roman" w:hAnsi="Times New Roman" w:eastAsia="方正小标宋简体" w:cs="Times New Roman"/>
          <w:color w:val="000000"/>
          <w:kern w:val="0"/>
          <w:sz w:val="22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22"/>
          <w:szCs w:val="44"/>
          <w:lang w:bidi="ar"/>
        </w:rPr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843"/>
        <w:gridCol w:w="2409"/>
        <w:gridCol w:w="1653"/>
      </w:tblGrid>
      <w:tr>
        <w:trPr>
          <w:trHeight w:val="315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lang w:bidi="ar"/>
              </w:rPr>
              <w:t>一、基本情况</w:t>
            </w:r>
          </w:p>
        </w:tc>
      </w:tr>
      <w:tr>
        <w:trPr>
          <w:trHeight w:val="42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负责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主导产业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同类企业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企业人员总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截至上年末的入驻企业营收总收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截至上年末的入驻企业利润总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园区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产业集群特色产业情况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（产业整体情况简述、产业集中度以及在全国范围内的位置）</w:t>
            </w:r>
          </w:p>
        </w:tc>
      </w:tr>
      <w:tr>
        <w:trPr>
          <w:trHeight w:val="429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获得国家级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省级相关试点示范园区资质情况（列举资质级别、名称、获得时间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国家级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省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荣誉名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获得时间</w:t>
            </w:r>
          </w:p>
        </w:tc>
      </w:tr>
      <w:tr>
        <w:trPr>
          <w:trHeight w:val="42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lang w:bidi="ar"/>
              </w:rPr>
              <w:t>二、数据驱动企业发展情况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园区数字基础设施建设情况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数据驱动企业发展已开展的工作亮点、示范内容，取得的成效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类别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数值（截止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日）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企业设备改造升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企业内网改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数据解析应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边缘云建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数据安全建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DCMM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二级及以上认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设备预测维护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生产工艺优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质量智能控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市场精准营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>
          <w:trHeight w:val="429" w:hRule="atLeast"/>
        </w:trPr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429" w:hRule="atLeast"/>
        </w:trPr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lang w:bidi="ar"/>
              </w:rPr>
              <w:t>三、产业未来发展规划</w:t>
            </w:r>
          </w:p>
        </w:tc>
      </w:tr>
      <w:tr>
        <w:trPr>
          <w:trHeight w:val="75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区域数据赋能相关规划及相关措施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83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规划建设的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家以上数字经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晨星工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0"/>
                <w:lang w:bidi="ar"/>
              </w:rPr>
              <w:t>”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名单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清单需包括企业名称、企业上一年度营收、企业联系人和联系方式</w:t>
            </w:r>
          </w:p>
        </w:tc>
      </w:tr>
      <w:tr>
        <w:trPr>
          <w:trHeight w:val="13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数字经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>“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晨星工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>”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建设的配套政策说明，包括配套资金支持、公共服务平台建设等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9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有关材料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申报书中内容涉及到的资质、证书、相关荣誉等复印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0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)</w:t>
            </w:r>
          </w:p>
        </w:tc>
        <w:tc>
          <w:tcPr>
            <w:tcW w:w="5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Times New Roman" w:hAnsi="Times New Roman" w:eastAsia="仿宋" w:cs="Times New Roman"/>
          <w:color w:val="000000"/>
          <w:kern w:val="0"/>
          <w:sz w:val="22"/>
          <w:szCs w:val="22"/>
          <w:lang w:bidi="ar"/>
        </w:rPr>
      </w:pPr>
      <w:r>
        <w:rPr>
          <w:rFonts w:eastAsia="仿宋" w:cs="Times New Roman" w:ascii="Times New Roman" w:hAnsi="Times New Roman"/>
          <w:color w:val="000000"/>
          <w:kern w:val="0"/>
          <w:sz w:val="22"/>
          <w:szCs w:val="22"/>
          <w:lang w:bidi="ar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仿宋" w:cs="Times New Roman"/>
          <w:color w:val="000000"/>
          <w:kern w:val="0"/>
          <w:sz w:val="22"/>
          <w:szCs w:val="22"/>
          <w:lang w:bidi="ar"/>
        </w:rPr>
      </w:pPr>
      <w:r>
        <w:rPr>
          <w:rFonts w:ascii="Times New Roman" w:hAnsi="Times New Roman" w:cs="Times New Roman" w:eastAsia="仿宋"/>
          <w:color w:val="000000"/>
          <w:kern w:val="0"/>
          <w:sz w:val="22"/>
          <w:szCs w:val="22"/>
          <w:lang w:bidi="ar"/>
        </w:rPr>
        <w:t>附件：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仿宋" w:cs="Times New Roman"/>
          <w:color w:val="000000"/>
          <w:kern w:val="0"/>
          <w:sz w:val="22"/>
          <w:lang w:bidi="ar"/>
        </w:rPr>
      </w:pPr>
      <w:r>
        <w:rPr>
          <w:rFonts w:eastAsia="仿宋" w:cs="Times New Roman" w:ascii="Times New Roman" w:hAnsi="Times New Roman"/>
          <w:color w:val="000000"/>
          <w:kern w:val="0"/>
          <w:sz w:val="22"/>
          <w:lang w:bidi="ar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、提供文件说明支持数字经济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lang w:bidi="ar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晨星工厂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lang w:bidi="ar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建设的配套政策举措，包括</w:t>
      </w:r>
      <w:r>
        <w:rPr>
          <w:rFonts w:eastAsia="仿宋" w:cs="Times New Roman" w:ascii="Times New Roman" w:hAnsi="Times New Roman"/>
          <w:color w:val="000000"/>
          <w:kern w:val="0"/>
          <w:sz w:val="22"/>
          <w:lang w:bidi="ar"/>
        </w:rPr>
        <w:t>2023-2025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年配套资金支持规模安排、公共服务平台建设规划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textAlignment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0"/>
          <w:szCs w:val="44"/>
          <w:lang w:bidi="ar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bidi="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3</w:t>
      </w:r>
    </w:p>
    <w:p>
      <w:pPr>
        <w:pStyle w:val="Style15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/>
        <w:textAlignment w:val="center"/>
        <w:rPr>
          <w:rFonts w:ascii="Times New Roman" w:hAnsi="Times New Roman" w:eastAsia="方正小标宋简体" w:cs="Times New Roman"/>
          <w:color w:val="000000"/>
          <w:spacing w:val="-20"/>
          <w:kern w:val="0"/>
          <w:sz w:val="40"/>
          <w:szCs w:val="44"/>
          <w:lang w:bidi="ar"/>
        </w:rPr>
      </w:pPr>
      <w:r>
        <w:rPr>
          <w:rFonts w:ascii="Times New Roman" w:hAnsi="Times New Roman" w:cs="Times New Roman" w:eastAsia="方正小标宋简体"/>
          <w:color w:val="000000"/>
          <w:spacing w:val="-20"/>
          <w:kern w:val="0"/>
          <w:sz w:val="40"/>
          <w:szCs w:val="44"/>
          <w:lang w:bidi="ar"/>
        </w:rPr>
        <w:t>山东省数字经济“晨星工厂”试点县（市、区）申报书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2"/>
                <w:szCs w:val="44"/>
                <w:lang w:bidi="ar"/>
              </w:rPr>
              <w:t>一、基本情况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单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负责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联系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电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44"/>
                <w:lang w:bidi="ar"/>
              </w:rPr>
              <w:t>重点工业产业情况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重点产业整体情况简述以及在全国范围内的位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产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>…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产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:…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产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>……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44"/>
                <w:lang w:bidi="ar"/>
              </w:rPr>
              <w:t>重点产业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截至上年末的产业总体规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44"/>
                <w:lang w:bidi="ar"/>
              </w:rPr>
              <w:t>重点企业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辖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44"/>
                <w:lang w:bidi="ar"/>
              </w:rPr>
              <w:t>区内企业实行总数据师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  <w:t>CDO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44"/>
                <w:lang w:bidi="ar"/>
              </w:rPr>
              <w:t>）制度情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实行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年数据驱动企业发展资金投入计划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44"/>
                <w:lang w:bidi="ar"/>
              </w:rPr>
              <w:t>计划投入总规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44"/>
                <w:lang w:bidi="ar"/>
              </w:rPr>
              <w:t>计划服务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获得国家级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省级相关试点县（市、区）资质情况（列举资质级别、名称、获得时间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国家级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省级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荣誉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获得时间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lang w:bidi="ar"/>
              </w:rPr>
              <w:t>二、数据驱动企业发展情况</w:t>
            </w:r>
          </w:p>
        </w:tc>
      </w:tr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数据驱动企业发展已开展的工作亮点、示范内容，取得的成效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类别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数值（截止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日）</w:t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企业设备改造升级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bidi="ar"/>
              </w:rPr>
              <w:t>企业内网改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数据解析应用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边缘云建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数据安全建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DCMM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二级及以上认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设备预测维护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生产工艺优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质量智能控制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开展数据创新应用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-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市场精准营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覆盖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应用企业数量</w:t>
            </w:r>
          </w:p>
        </w:tc>
      </w:tr>
      <w:tr>
        <w:trPr/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44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44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lang w:bidi="ar"/>
              </w:rPr>
              <w:t>三、产业未来发展规划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区域数据赋能相关规划及相关措施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  <w:lang w:bidi="ar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所在地政府出台相关扶持政策文件等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  <w:lang w:bidi="ar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规划建设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3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家以上数字经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晨星工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0"/>
                <w:lang w:bidi="ar"/>
              </w:rPr>
              <w:t>”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清单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企业清单需包括企业名称、企业上一年度营收、企业联系人和联系方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有关材料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0"/>
                <w:lang w:bidi="ar"/>
              </w:rPr>
              <w:t>申报书中内容涉及到的资质、证书、相关荣誉等复印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0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0"/>
                <w:lang w:bidi="ar"/>
              </w:rPr>
              <w:t>)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0"/>
                <w:lang w:bidi="ar"/>
              </w:rPr>
            </w:r>
          </w:p>
        </w:tc>
      </w:tr>
    </w:tbl>
    <w:p>
      <w:pPr>
        <w:pStyle w:val="Normal"/>
        <w:widowControl/>
        <w:textAlignment w:val="center"/>
        <w:rPr>
          <w:rFonts w:ascii="Times New Roman" w:hAnsi="Times New Roman" w:eastAsia="方正小标宋简体" w:cs="Times New Roman"/>
          <w:color w:val="000000"/>
          <w:kern w:val="0"/>
          <w:sz w:val="28"/>
          <w:szCs w:val="44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28"/>
          <w:szCs w:val="44"/>
          <w:lang w:bidi="ar"/>
        </w:rPr>
        <w:t>附件：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仿宋" w:cs="Times New Roman"/>
          <w:color w:val="000000"/>
          <w:kern w:val="0"/>
          <w:sz w:val="22"/>
          <w:szCs w:val="20"/>
          <w:lang w:bidi="ar"/>
        </w:rPr>
      </w:pPr>
      <w:r>
        <w:rPr>
          <w:rFonts w:eastAsia="仿宋" w:cs="Times New Roman" w:ascii="Times New Roman" w:hAnsi="Times New Roman"/>
          <w:color w:val="000000"/>
          <w:kern w:val="0"/>
          <w:sz w:val="22"/>
          <w:szCs w:val="20"/>
          <w:lang w:bidi="ar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2"/>
          <w:szCs w:val="20"/>
          <w:lang w:bidi="ar"/>
        </w:rPr>
        <w:t>、提供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0"/>
          <w:lang w:bidi="ar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22"/>
          <w:szCs w:val="20"/>
          <w:lang w:bidi="ar"/>
        </w:rPr>
        <w:t>县（市、区）人民政府制定了支持数字经济发展的有关政策文件，并列为重点工作任务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0"/>
          <w:lang w:bidi="ar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22"/>
          <w:szCs w:val="20"/>
          <w:lang w:bidi="ar"/>
        </w:rPr>
        <w:t>证明文件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仿宋" w:cs="Times New Roman"/>
          <w:color w:val="000000"/>
          <w:kern w:val="0"/>
          <w:sz w:val="22"/>
          <w:szCs w:val="20"/>
          <w:lang w:bidi="ar"/>
        </w:rPr>
      </w:pPr>
      <w:r>
        <w:rPr>
          <w:rFonts w:eastAsia="仿宋" w:cs="Times New Roman" w:ascii="Times New Roman" w:hAnsi="Times New Roman"/>
          <w:color w:val="000000"/>
          <w:kern w:val="0"/>
          <w:sz w:val="22"/>
          <w:szCs w:val="20"/>
          <w:lang w:bidi="ar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2"/>
          <w:szCs w:val="20"/>
          <w:lang w:bidi="ar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提供文件说明支持数字经济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lang w:bidi="ar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晨星工厂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lang w:bidi="ar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建设的配套政策举措，</w:t>
      </w:r>
      <w:r>
        <w:rPr>
          <w:rFonts w:ascii="Times New Roman" w:hAnsi="Times New Roman" w:cs="Times New Roman" w:eastAsia="仿宋"/>
          <w:color w:val="000000"/>
          <w:kern w:val="0"/>
          <w:sz w:val="22"/>
          <w:szCs w:val="20"/>
          <w:lang w:bidi="ar"/>
        </w:rPr>
        <w:t>包括产业招商政策、</w:t>
      </w:r>
      <w:r>
        <w:rPr>
          <w:rFonts w:eastAsia="仿宋" w:cs="Times New Roman" w:ascii="Times New Roman" w:hAnsi="Times New Roman"/>
          <w:color w:val="000000"/>
          <w:kern w:val="0"/>
          <w:sz w:val="22"/>
          <w:lang w:bidi="ar"/>
        </w:rPr>
        <w:t>2023-2025</w:t>
      </w:r>
      <w:r>
        <w:rPr>
          <w:rFonts w:ascii="Times New Roman" w:hAnsi="Times New Roman" w:cs="Times New Roman" w:eastAsia="仿宋"/>
          <w:color w:val="000000"/>
          <w:kern w:val="0"/>
          <w:sz w:val="22"/>
          <w:lang w:bidi="ar"/>
        </w:rPr>
        <w:t>年配套资金支持规模安排</w:t>
      </w:r>
      <w:r>
        <w:rPr>
          <w:rFonts w:ascii="Times New Roman" w:hAnsi="Times New Roman" w:cs="Times New Roman" w:eastAsia="仿宋"/>
          <w:color w:val="000000"/>
          <w:kern w:val="0"/>
          <w:sz w:val="22"/>
          <w:szCs w:val="20"/>
          <w:lang w:bidi="ar"/>
        </w:rPr>
        <w:t>等文件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extAlignment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0"/>
          <w:szCs w:val="44"/>
          <w:lang w:bidi="ar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kern w:val="0"/>
          <w:sz w:val="28"/>
          <w:szCs w:val="28"/>
          <w:lang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  <w:lang w:bidi="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4</w:t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0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4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4"/>
          <w:lang w:bidi="ar"/>
        </w:rPr>
        <w:t>山东省数字经济</w:t>
      </w:r>
      <w:r>
        <w:rPr>
          <w:rFonts w:ascii="Times New Roman" w:hAnsi="Times New Roman" w:cs="Times New Roman" w:eastAsia="Times New Roman"/>
          <w:color w:val="000000"/>
          <w:kern w:val="0"/>
          <w:sz w:val="40"/>
          <w:szCs w:val="44"/>
          <w:lang w:bidi="ar"/>
        </w:rPr>
        <w:t>“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4"/>
          <w:lang w:bidi="ar"/>
        </w:rPr>
        <w:t>晨星工厂</w:t>
      </w:r>
      <w:r>
        <w:rPr>
          <w:rFonts w:ascii="Times New Roman" w:hAnsi="Times New Roman" w:cs="Times New Roman" w:eastAsia="Times New Roman"/>
          <w:color w:val="000000"/>
          <w:kern w:val="0"/>
          <w:sz w:val="40"/>
          <w:szCs w:val="44"/>
          <w:lang w:bidi="ar"/>
        </w:rPr>
        <w:t>”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4"/>
          <w:lang w:eastAsia="zh-CN" w:bidi="ar"/>
        </w:rPr>
        <w:t>标杆企业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4"/>
          <w:lang w:bidi="ar"/>
        </w:rPr>
        <w:t>、试点园区、试点县（市、区）推荐汇总表</w:t>
      </w:r>
    </w:p>
    <w:p>
      <w:pPr>
        <w:pStyle w:val="Normal"/>
        <w:jc w:val="left"/>
        <w:rPr>
          <w:rFonts w:ascii="Times New Roman" w:hAnsi="Times New Roman" w:eastAsia="仿宋" w:cs="Times New Roman"/>
          <w:bCs/>
          <w:color w:val="000000"/>
          <w:kern w:val="0"/>
          <w:sz w:val="30"/>
          <w:szCs w:val="30"/>
          <w:lang w:bidi="ar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0"/>
          <w:szCs w:val="30"/>
          <w:lang w:bidi="ar"/>
        </w:rPr>
      </w:r>
    </w:p>
    <w:p>
      <w:pPr>
        <w:pStyle w:val="Normal"/>
        <w:jc w:val="left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推荐单位：           填报人：        联系方式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24"/>
        <w:gridCol w:w="2298"/>
        <w:gridCol w:w="2714"/>
        <w:gridCol w:w="1132"/>
      </w:tblGrid>
      <w:tr>
        <w:trPr>
          <w:trHeight w:val="6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0"/>
              </w:rPr>
              <w:t>序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0"/>
              </w:rPr>
              <w:t>申报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0"/>
              </w:rPr>
              <w:t>申报示范名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0"/>
              </w:rPr>
              <w:t>推荐理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6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>…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示范单位内容突出两点和特点，字数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150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>…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5"/>
      <w:type w:val="nextPage"/>
      <w:pgSz w:w="11906" w:h="16838"/>
      <w:pgMar w:left="158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0pt;mso-wrap-distance-right:9.05pt;mso-wrap-distance-top:0pt;mso-wrap-distance-bottom:0pt;margin-top:0pt;mso-position-vertical-relative:text;margin-left:386.4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等线" w:hAnsi="等线" w:eastAsia="等线" w:cs="宋体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3:00Z</dcterms:created>
  <dc:creator>陶_TAO</dc:creator>
  <dc:description/>
  <dc:language>en-US</dc:language>
  <cp:lastModifiedBy>胜英</cp:lastModifiedBy>
  <dcterms:modified xsi:type="dcterms:W3CDTF">2022-12-19T05:1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2662540F84EE7900738A4E5C574B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